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Acrostic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Playful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Active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Bandy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Loving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Ordinary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Awesome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Likable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Amazing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Rapid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Caring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Outgoing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Nic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Couplet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Oh Christmas tree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I wish your presents were free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If I was a pig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Would I dig?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If I had a job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Would my name be Bob?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Imagine If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Imagine if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There were no shootings 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All the people would be happy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The world would be clean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There was cures for diseases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The world was like this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Now imagine that!!!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Haiku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The fluffy white clouds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Drift slowly across the sky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Suddenly it rains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The clear water moves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Slowly across the river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It looks like crystal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Cinquain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Beagle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Runs fast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Barks, watches, licks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Plays  a lot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dog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German Shepherd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Runs fast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Bark, plays, licks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Sleeps for a night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dog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Bio Poem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Pablo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Boy, son, nice, and fun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Relative of Josh, Bernardo, Carla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Lover of ice cream, oranges, and family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Who feels glad, happy, and, caring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Who needs family,  education, and care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Who fears spiders, snakes, and eels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Who gives love, care, and advice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Who would like to see New York, Statue of Liberty, and the Twin Towers before they were bombed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Resident of Clinton, Oklahoma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Alarcon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Diamante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Elsa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Caring, kind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Cooks, cleans, helps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Female, Male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Drives, works, travels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Tall, caring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Fransisco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I am from…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I am from the t v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From  Xbox 360 and wii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I am from the comfy sweet smell of cinnamon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I am from the sun flower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The nut tree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Whose long gone limbs I remember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As if they were my own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I am from Quince anos and brown to black hair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From Josh and Bernardo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I’m from talking and shopping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and from dancing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I’m from I love you and cutie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and from Winne the Pooh song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I’m from La Nacimiento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I’m from Clinton, Oklahoma and Mexico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Enchiladas and corditas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My sister she cut her palm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When I was a baby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On the wall and my heart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Pablo Alarcon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5:34:00Z</dcterms:created>
  <dc:creator>Clinton Public Schools</dc:creator>
  <dc:description/>
  <cp:keywords/>
  <dc:language>en-US</dc:language>
  <cp:lastModifiedBy>Clinton Public Schools</cp:lastModifiedBy>
  <dcterms:modified xsi:type="dcterms:W3CDTF">2010-12-13T15:34:00Z</dcterms:modified>
  <cp:revision>2</cp:revision>
  <dc:subject/>
  <dc:title>Acrostics</dc:title>
</cp:coreProperties>
</file>